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>Admanager Holdings OÜ, Pärnu mnt 160c, Kesklinna linnaosa, 11317 Tallinn, Harju maakond; +372 5623 6022; info@admanager.ee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6939848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>Tee nimi: Antsla – Vaabina tee nr 70 km 1,18.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413272.20 Y 650984.91</w:t>
      </w:r>
    </w:p>
    <w:p>
      <w:pPr>
        <w:pStyle w:val="Normal"/>
        <w:rPr>
          <w:lang w:val="et-EE"/>
        </w:rPr>
      </w:pPr>
      <w:r>
        <w:rPr>
          <w:lang w:val="et-EE"/>
        </w:rPr>
        <w:t>12m kaugusel maanteest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4.07.2025 kuni 31.12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Reklaami mõõdud: 3490mm x 2250mm; Reklaamikandjaks metallraam, kivist alused raami fikseerimiseks ning PVC plakat.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Siim Pohlak</w:t>
        <w:tab/>
        <w:t>09.juuli 2025 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 Lisad manuses: raami mõõdud, reklaami asukoha skeem, reklaami näidis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ptos Display">
    <w:charset w:val="00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Pealkiri1Mrk">
    <w:name w:val="Pealkiri 1 Märk"/>
    <w:qFormat/>
    <w:rPr>
      <w:rFonts w:ascii="Aptos Display" w:hAnsi="Aptos Display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52:00Z</dcterms:created>
  <dc:creator>kaljo</dc:creator>
  <dc:description/>
  <cp:keywords/>
  <dc:language>en-US</dc:language>
  <cp:lastModifiedBy>Kaire Feldmann</cp:lastModifiedBy>
  <cp:lastPrinted>2007-07-26T17:37:00Z</cp:lastPrinted>
  <dcterms:modified xsi:type="dcterms:W3CDTF">2025-07-09T08:27:00Z</dcterms:modified>
  <cp:revision>7</cp:revision>
  <dc:subject/>
  <dc:title>Liiklusvälise teabevahendi paigaldusloa taotlus</dc:title>
</cp:coreProperties>
</file>